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z általános Üzletszabályzat melléklete</w:t>
      </w:r>
    </w:p>
    <w:p>
      <w:pPr>
        <w:pStyle w:val="Heading1"/>
        <w:rPr>
          <w:u w:val="single"/>
        </w:rPr>
      </w:pPr>
      <w:r>
        <w:rPr>
          <w:u w:val="single"/>
        </w:rPr>
        <w:t>Orgovány és Vidéke Takarékszövetkez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Az állam által </w:t>
      </w:r>
      <w:r>
        <w:rPr>
          <w:b/>
          <w:bCs w:val="false"/>
        </w:rPr>
        <w:t>nem támogatott építési kölcsönök</w:t>
      </w:r>
      <w:r>
        <w:rPr/>
        <w:t xml:space="preserve"> üzleti feltétel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cél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óingatlan vagy egyéb ingatlan vásárlás, illetve az ingatlanon végzett építési vagy felújítási, korszerűsítési jellegű ráfordítás finanszírozása.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igénylők kör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személyek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síték, fedezet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biztosítéki kör alapján – üzletszabályzat szerint</w:t>
            </w:r>
          </w:p>
          <w:p>
            <w:pPr>
              <w:pStyle w:val="Normal"/>
              <w:rPr/>
            </w:pPr>
            <w:r>
              <w:rPr/>
              <w:t xml:space="preserve">Saját jövedelem, kezes, zálogjog ingatlanon </w:t>
            </w:r>
          </w:p>
          <w:p>
            <w:pPr>
              <w:pStyle w:val="Normal"/>
              <w:rPr/>
            </w:pPr>
            <w:r>
              <w:rPr/>
              <w:t>Ügyfelet az ügyintéző tájékoztatja a részletekről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midő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10 év (mindenkori hirdetmény szerin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maximum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általános feltételek szerint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leszté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esetben havi azonos részlet.</w:t>
            </w:r>
          </w:p>
          <w:p>
            <w:pPr>
              <w:pStyle w:val="Normal"/>
              <w:rPr/>
            </w:pPr>
            <w:r>
              <w:rPr/>
              <w:t>Egyedi esetben (áthidaló jellegű) havi vagy negyedéves kamattörlesztés és legalább éves tőketörlesztés mellett nyújtható.</w:t>
            </w:r>
          </w:p>
          <w:p>
            <w:pPr>
              <w:pStyle w:val="Normal"/>
              <w:rPr/>
            </w:pPr>
            <w:r>
              <w:rPr/>
              <w:t>Szempont: Igénylő(k) havi részletéhez megfelelő jövedelem illetve bevétel álljon rendelkezésre, figyelembe véve a családi megélhetést és más tartozásokat</w:t>
            </w:r>
          </w:p>
          <w:p>
            <w:pPr>
              <w:pStyle w:val="Normal"/>
              <w:rPr/>
            </w:pPr>
            <w:r>
              <w:rPr/>
              <w:t>Emellett más törlesztés is lehetséges, - igazodva Igénylő jövedelem(bevétel) képződéséhez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elési költség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kori hirdetmény szerint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jegy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kori hirdetmény szerint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kori hirdetmény szerint, - változó kamat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lé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lcsönigénylő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szerződé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ltalános szerződési minta nyomtatvány szeri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ósítás, felhasználás ellenőrzése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vásárlás finanszírozása esetén teljekörűen kontrolált a folyamat, tekintettel arra, hogy általános esetben a lakás eladója részére kerül folyósításra a kölcsön, és az alapvető biztosíték a vásárolt lakás. Egyéb esetben az egyedi kölcsönszerződés írhatja elő a felhasználás igazolásának módját. Általános esetben a Takarékszövetkezet helyszíni szemlét is tart az építési jellegű kölcsönök kapcsán.</w:t>
            </w:r>
          </w:p>
        </w:tc>
      </w:tr>
    </w:tbl>
    <w:p>
      <w:pPr>
        <w:pStyle w:val="Normal"/>
        <w:rPr/>
      </w:pPr>
      <w:r>
        <w:rPr/>
        <w:t>Az Üzleti feltételekhez csatolva a  - kölcsönszerződés min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8:35:00Z</dcterms:created>
  <dc:creator>Orgovány és Vidéke</dc:creator>
  <dc:description/>
  <dc:language>en-US</dc:language>
  <cp:lastModifiedBy>Gellért Imre</cp:lastModifiedBy>
  <cp:lastPrinted>2001-07-22T19:13:00Z</cp:lastPrinted>
  <dcterms:modified xsi:type="dcterms:W3CDTF">2002-05-19T18:49:00Z</dcterms:modified>
  <cp:revision>3</cp:revision>
  <dc:subject/>
  <dc:title>Orgovány és Vidéke Takarékszövetkezet</dc:title>
</cp:coreProperties>
</file>